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округ 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Горячий Ключ 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true"/>
        <w:ind w:left="5103" w:hanging="0"/>
        <w:rPr/>
      </w:pPr>
      <w:r>
        <w:rPr>
          <w:color w:val="000000"/>
          <w:sz w:val="28"/>
          <w:szCs w:val="28"/>
        </w:rPr>
        <w:t>от______________ №__________</w:t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и эксплуатации источников наружного противопожар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оснабжения для целей пожаротушения на территории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униципальный округ город Горячий Ключ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держание и эксплуатация источников наружного противопожарного водоснабжения для целей пожаротушения на территории муниципального образования муниципальный округ город Горячий Ключ Краснодарского края (далее - Правила) действуют на всей территории и обязательны для исполнения организацией водопроводного хозяйства, эксплуатирующей водопроводную сеть (далее - организация водопроводного хозяй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ружное противопожарное водоснабжение включает в себя: водопровод, пожарные гидранты, водонапорные башни, вода из которых используется для пожаротушения, независимо от их ведомственной принадлежности и организационно - правов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ость за техническое состояние источников наружного противопожарного водоснабжения и установку указателей несёт организация водопроводного хозяйства или абонент, в ведении которого они наход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ое состояние, эксплуатация и треб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источникам противопожарного водоснабж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Качественной приёмкой всех систем водоснабжения по окончании их строительства, реконструкции и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Точным учётом всех источников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Систематическим контролем за состоянием водоисточ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Периодическим испытанием водопроводных сетей на водоотдачу  (1 раз в год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наружного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жарные водоёмы должны быть наполнены водой. К водоёмам должен быть обеспечен подъезд с твё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, который должен быть введён под крышку лю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- ежемеся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Источники наружного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ёт и порядок проверки противопожарного водоснабж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и организаций водопроводного хозяйства, а также абоненты обязаны вести строгий учё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противопожарного водоснабжения производится 2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проверке пожарного водоёма провер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Наличие на видном месте указателя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Возможность беспрепятственного подъезда к пожарному водоё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Степень заполнения водой и возможность его по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Наличие площадки перед водоёмом для забора в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Герметичность задвижек (при их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6. Наличие проруби при отрицательной температуре воздуха (для открытых водоём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и проверке пожарного гидранта провер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Наличие на видном месте указателя установленного образ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Возможность беспрепятственного подъезда к пожарному гидр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Состояние колодца и люка пожарного гидранта, производится очистка его от грязи, льда и сне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Работоспособность пожарного гидранта посредством пуска воды с установкой пожарной коло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Герметичность и смазка резьбового соединения и стоя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Работоспособность сливного устро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7. Наличие крышки гидр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8. Проводится проверка на водоотдач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и проверке других приспособленных для целей пожаротушения источников водоснабжения, проверяется наличие подъезда и возможность забора воды в любое время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вентаризация противопожарного водоснаб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Инвентаризация проводится с целью учё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инвентаризации водоснабжения постановлением администрации муниципального образования муниципальный округ город Горячий Ключ Краснодарского края создаётся межведомственная комиссия, в состав которой входят: представители органов местного самоуправления, органа государственного пожарного надзора, организации водопроводного хозяйства, абоненты (при необходимости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миссия путём детальной проверки каждого водоисточника уточняет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 Вид, численность и состояние источников противопожарного водоснабжения, наличие подъездов к ни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4.2. Причины сокращения количества водоисточник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4.3. Диаметры водопроводных магистралей, участков, характеристики сетей, количество водопроводных ввод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4.4. Наличие насосов, их состояни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4.5. Выполнение планов замены пожарных гидрантов (пожарных кранов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4.6. Строительство новых водоёмов, пирсов, колодце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5. По результатам инвентаризации составляется акт инвентаризации и ведомость учёта состояния водо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монт и реконструкция противопожарного водоснаб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администрацию муниципального образования муниципальный округ город Горячий Ключ Краснодарского края и подразделения государственной противопожарной службы о невозможности их использования, при этом предусматривать дополнительные мероприятия, компенсирующие недостаток воды на отключённых участках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эксплуатации противопожарного водоснаб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имних условиях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Ежегодно в октябре - ноябре производится подготовка противопожарного водоснабжения к работе в зимних условиях, для чего необходимо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Произвести откачку воды из колодце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Проверить уровень воды в водоёмах, исправность теплоизоляции и запорной арма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Произвести очистку от снега и льда подъездов к противопожарным водоисточник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4. Осуществить смазку стояков пожарных гидрантов. </w:t>
      </w:r>
    </w:p>
    <w:p>
      <w:pPr>
        <w:pStyle w:val="Normal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autoSpaceDE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</w:rPr>
        <w:t>города Горячий Ключ                                                                                Д.А. Нова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5:04:00Z</dcterms:created>
  <dc:creator>Андрей</dc:creator>
  <dc:description/>
  <cp:keywords/>
  <dc:language>en-US</dc:language>
  <cp:lastModifiedBy>Сергей</cp:lastModifiedBy>
  <cp:lastPrinted>2026-01-22T08:31:00Z</cp:lastPrinted>
  <dcterms:modified xsi:type="dcterms:W3CDTF">2026-01-22T05:35:00Z</dcterms:modified>
  <cp:revision>8</cp:revision>
  <dc:subject/>
  <dc:title/>
</cp:coreProperties>
</file>